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Ток-шоу « Если хочешь быть здоров»</w:t>
      </w:r>
    </w:p>
    <w:p>
      <w:pPr>
        <w:pStyle w:val="Normal"/>
        <w:jc w:val="both"/>
        <w:rPr/>
      </w:pPr>
      <w:r>
        <w:rPr>
          <w:rFonts w:cs="Times New Roman" w:ascii="Times New Roman" w:hAnsi="Times New Roman"/>
          <w:sz w:val="24"/>
          <w:szCs w:val="24"/>
        </w:rPr>
        <w:t xml:space="preserve">Перед началом ток-шоу всем раздаются карточки с текстом экспресс-опроса </w:t>
      </w:r>
      <w:hyperlink r:id="rId2">
        <w:r>
          <w:rPr>
            <w:rStyle w:val="InternetLink"/>
            <w:rFonts w:cs="Times New Roman" w:ascii="Times New Roman" w:hAnsi="Times New Roman"/>
            <w:sz w:val="24"/>
            <w:szCs w:val="24"/>
          </w:rPr>
          <w:t>(см. приложение №1)</w:t>
        </w:r>
      </w:hyperlink>
      <w:r>
        <w:rPr>
          <w:rFonts w:cs="Times New Roman" w:ascii="Times New Roman" w:hAnsi="Times New Roman"/>
          <w:sz w:val="24"/>
          <w:szCs w:val="24"/>
        </w:rPr>
        <w:t>.  Участники  должны выбрать  тип питания, наиболее подходящий им по описанию и передать ассистенту, проводящему опрос  жетон цвет которого отражает выбранный тип питания.</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Ведущий 1.</w:t>
      </w:r>
    </w:p>
    <w:p>
      <w:pPr>
        <w:pStyle w:val="Style15"/>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Сегодняшнюю нашу встречу мы  с вами  проведем в  форме очень популярного телевизионного жанра  ток- шоу. Его мы сейчас часто слышим. А что оно обозначает?  </w:t>
      </w:r>
      <w:r>
        <w:rPr>
          <w:rFonts w:cs="Times New Roman" w:ascii="Times New Roman" w:hAnsi="Times New Roman"/>
          <w:sz w:val="24"/>
          <w:szCs w:val="24"/>
          <w:lang w:val="en-US"/>
        </w:rPr>
        <w:t>Tolk</w:t>
      </w:r>
      <w:r>
        <w:rPr>
          <w:rFonts w:cs="Times New Roman" w:ascii="Times New Roman" w:hAnsi="Times New Roman"/>
          <w:sz w:val="24"/>
          <w:szCs w:val="24"/>
        </w:rPr>
        <w:t xml:space="preserve"> – разговор, бесед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Шоу – показывать. Смотреть.</w:t>
      </w:r>
    </w:p>
    <w:p>
      <w:pPr>
        <w:pStyle w:val="Style15"/>
        <w:ind w:left="0" w:hanging="0"/>
        <w:jc w:val="both"/>
        <w:rPr/>
      </w:pPr>
      <w:r>
        <w:rPr>
          <w:rFonts w:cs="Times New Roman" w:ascii="Times New Roman" w:hAnsi="Times New Roman"/>
          <w:sz w:val="24"/>
          <w:szCs w:val="24"/>
        </w:rPr>
        <w:t>Шоу – это яркое эстрадное представление, нечто показное, рассчитанное на шумный внешний эффект. Но мы с вами постараемся, чтобы наша  встреча получилась не столько показной, сколько полезной.</w:t>
      </w:r>
    </w:p>
    <w:p>
      <w:pPr>
        <w:pStyle w:val="Style15"/>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этом нам помогут эксперты: диетолог, врач, химик, социолог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ема нашей встречи «Если хочешь быть здоров» интересует, наверное каждого, потому, что здоровье человека во многом определяется количеством и качеством пищи, режимом питания и другими аспектами</w:t>
      </w:r>
      <w:r>
        <w:rPr>
          <w:rFonts w:cs="Times New Roman" w:ascii="Times New Roman" w:hAnsi="Times New Roman"/>
          <w:b/>
          <w:sz w:val="24"/>
          <w:szCs w:val="24"/>
        </w:rPr>
        <w:t>.(</w:t>
      </w:r>
      <w:hyperlink r:id="rId3">
        <w:r>
          <w:rPr>
            <w:rStyle w:val="InternetLink"/>
            <w:rFonts w:cs="Times New Roman" w:ascii="Times New Roman" w:hAnsi="Times New Roman"/>
            <w:b/>
            <w:sz w:val="24"/>
            <w:szCs w:val="24"/>
          </w:rPr>
          <w:t>см Китайцы о пище приложение №2)</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Ведущий 2.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главных ценностей человека является его здоровье. Важную роль в сохранении здоровья играет питание.  Это мы обсуждали, начиная с начальных классов. Что и когда есть, как лучше принимать пищу – вопросы казалось бы известные. Вот мы и предложили Вам ответить на вопросы анкеты «Что и как мы едим» (</w:t>
      </w:r>
      <w:hyperlink r:id="rId4">
        <w:r>
          <w:rPr>
            <w:rStyle w:val="InternetLink"/>
            <w:rFonts w:cs="Times New Roman" w:ascii="Times New Roman" w:hAnsi="Times New Roman"/>
            <w:sz w:val="24"/>
            <w:szCs w:val="24"/>
          </w:rPr>
          <w:t>см. приложение №3).</w:t>
        </w:r>
      </w:hyperlink>
      <w:r>
        <w:rPr>
          <w:rFonts w:cs="Times New Roman" w:ascii="Times New Roman" w:hAnsi="Times New Roman"/>
          <w:sz w:val="24"/>
          <w:szCs w:val="24"/>
        </w:rPr>
        <w:t xml:space="preserve"> Результаты оказались очень интересным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этой анкеты показал нам, что теоретически зная как нужно правильно питаться, на деле вы оказались далеки от идеального подхода к 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судя по результатам опроса,  не лишним будет обратиться к вопросу о питании еще раз.</w:t>
      </w:r>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м. Приложение №4 Анализ социологического опроса)</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вайте сначала вспомним о строении и функциях  основных отделов пищеварительной системы. ( работа с ауди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есть то, что он ест». Это выражение Г.Гейне отражает значение питания в жизнедеятельности человека. Правильное питание является абсолютно необходимым фактором для обеспечения нормального кроветворения, зрения, полового развития, повышения защитной функции организма. Но каковы же секреты правильного питания? Думаю, что для ответа на этот вопрос  нужно предоставить слово нашему эксперт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иетоло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такое диета? Этим словом обозначают состав пищи и режим питания. Правильное питание иначе называют рациональным, то есть разумным. Это подразумевает, что речь идет о питании, которое обеспечивает нормальное развитие и жизнедеятельность организма, а кроме того, повышает его сопротивляемость вредным воздействиям со стороны окружающей среды. </w:t>
      </w:r>
    </w:p>
    <w:p>
      <w:pPr>
        <w:pStyle w:val="Normal"/>
        <w:jc w:val="both"/>
        <w:rPr>
          <w:rFonts w:ascii="Times New Roman" w:hAnsi="Times New Roman" w:cs="Times New Roman"/>
          <w:sz w:val="24"/>
          <w:szCs w:val="24"/>
        </w:rPr>
      </w:pPr>
      <w:r>
        <w:rPr>
          <w:rFonts w:cs="Times New Roman" w:ascii="Times New Roman" w:hAnsi="Times New Roman"/>
          <w:sz w:val="24"/>
          <w:szCs w:val="24"/>
        </w:rPr>
        <w:t>Пища является строительным материалом для организма, служит источником необходимой ему энергии. Одно время, когда начался «похудательный  бум» , в популярных книгах и телепередачах калорийность продуктов любили сопоставлять с теми или иными видами двигательной активности. Например, съел человек яблоко – чтобы «сжечь» полученные калории, нужно пройти пешком километр. В результате такой просветительской работы у миллионов человек сложилось мнение, что «утилизировать» съеденную пищу можно только в активном движении. Однако это не верно. Сами посудите : если следовать такой логике, то человека, занятого сидячей работой, можно вообще не кормить, не говоря уже о том, кто прикован болезнью к постели. А это абсурд! Дело в том, что сторонники похудения путем ограничения потребляемых калорий как-то «позабыли» о том, что львиная доля энергии расходуется организмом не на двигательную активность, а на основной обмен, который обеспечивает жизнедеятельность организма: дыхание, работу сердца и почек, поддержание температуры тела и т.д. Основной обмен не останавливается ни на миг, и энергия активно расходуется даже тогда, когда вы спите. Так что полностью лишать себя пищи из-за того, что вы ведете малоподвижный образ жизни, нельзя. Хотя, без сомнения, повышенные физические нагрузки требуют дополнительных энергетических запасов, что необходимо учитывать при составлении рациона питания.</w:t>
      </w:r>
    </w:p>
    <w:p>
      <w:pPr>
        <w:pStyle w:val="Normal"/>
        <w:jc w:val="both"/>
        <w:rPr/>
      </w:pPr>
      <w:r>
        <w:rPr>
          <w:rFonts w:cs="Times New Roman" w:ascii="Times New Roman" w:hAnsi="Times New Roman"/>
          <w:b/>
          <w:sz w:val="24"/>
          <w:szCs w:val="24"/>
        </w:rPr>
        <w:t xml:space="preserve">Ведущий1: </w:t>
      </w:r>
      <w:r>
        <w:rPr>
          <w:rFonts w:cs="Times New Roman" w:ascii="Times New Roman" w:hAnsi="Times New Roman"/>
          <w:sz w:val="24"/>
          <w:szCs w:val="24"/>
        </w:rPr>
        <w:t>на нашем уроке присутствуют последователи разных теорий, предоставим слово сторонникам вегетарианцам.</w:t>
      </w:r>
    </w:p>
    <w:p>
      <w:pPr>
        <w:pStyle w:val="Normal"/>
        <w:jc w:val="both"/>
        <w:rPr/>
      </w:pPr>
      <w:r>
        <w:rPr>
          <w:rFonts w:cs="Times New Roman" w:ascii="Times New Roman" w:hAnsi="Times New Roman"/>
          <w:b/>
          <w:sz w:val="24"/>
          <w:szCs w:val="24"/>
        </w:rPr>
        <w:t xml:space="preserve">Сторонник вегитарианства: </w:t>
      </w:r>
      <w:r>
        <w:rPr>
          <w:rFonts w:cs="Times New Roman" w:ascii="Times New Roman" w:hAnsi="Times New Roman"/>
          <w:sz w:val="24"/>
          <w:szCs w:val="24"/>
        </w:rPr>
        <w:t>Часто можно услышать мнение, что по природе человек- хищник, охотник на дичь и копытных. Но умение использовать орудия труда и огонь объясняет отсутствие у человека когтей и клыков, неприспособленность пищеварительной системы к сырому мясу. А о чем говорит строение пищеварительной системы человека? Зубы, приспособленные для перетирания сравнительно твердой пищи ( обращение к схеме пищеварительной системы), небольшой желудок, длинный кишечник – все это типичные признаки растительноядного животного! Поэтому, следует исключать из рациона мясо. И это правильно. Ведь мясо, разлагаясь в организме выделяет ядовитые вещества, которые, двигаясь по кишечнику, отравляют его. Салаты, овощи, фрукты (желательно местные) – вот что должно быть на столе у школьника.</w:t>
      </w:r>
    </w:p>
    <w:p>
      <w:pPr>
        <w:pStyle w:val="Normal"/>
        <w:jc w:val="both"/>
        <w:rPr/>
      </w:pPr>
      <w:r>
        <w:rPr>
          <w:rFonts w:cs="Times New Roman" w:ascii="Times New Roman" w:hAnsi="Times New Roman"/>
          <w:sz w:val="24"/>
          <w:szCs w:val="24"/>
        </w:rPr>
        <w:t xml:space="preserve">Еще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бельгийские исследователи ДЖ.Джотейко и В. Капиани провели математический анализ «кривой утомления», составленной в процессе наблюдения за физической активностью людей, придерживающихся различных систем питания. Результаты были неожиданными: оказалось, что физически вегетарианцы  в 1,5 раза более выносливы, чем люди, питающиеся смешанной пищей. Объяснили это поразительное открытие тем, что растительная пища примерно в 25 раз меньше засоряет организм азотными шлаками, нежели смешанная, а это способствует меньшему утом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льзу растительной, особенно сырой пищи, говорят и другие факты: </w:t>
      </w:r>
    </w:p>
    <w:p>
      <w:pPr>
        <w:pStyle w:val="Style15"/>
        <w:numPr>
          <w:ilvl w:val="0"/>
          <w:numId w:val="2"/>
        </w:numPr>
        <w:jc w:val="both"/>
        <w:rPr/>
      </w:pPr>
      <w:r>
        <w:rPr>
          <w:rFonts w:cs="Times New Roman" w:ascii="Times New Roman" w:hAnsi="Times New Roman"/>
          <w:sz w:val="24"/>
          <w:szCs w:val="24"/>
        </w:rPr>
        <w:t xml:space="preserve">В конце </w:t>
      </w:r>
      <w:r>
        <w:rPr>
          <w:rFonts w:cs="Times New Roman" w:ascii="Times New Roman" w:hAnsi="Times New Roman"/>
          <w:sz w:val="24"/>
          <w:szCs w:val="24"/>
          <w:lang w:val="en-US"/>
        </w:rPr>
        <w:t>XIX</w:t>
      </w:r>
      <w:r>
        <w:rPr>
          <w:rFonts w:cs="Times New Roman" w:ascii="Times New Roman" w:hAnsi="Times New Roman"/>
          <w:sz w:val="24"/>
          <w:szCs w:val="24"/>
        </w:rPr>
        <w:t>века профессор из Швейцарии М. Бирхер-Беннер успешно лечил в своем санатории именно сырой растительной пищей многие ранее плохо поддававшиеся лечению заболевания. Он считал, что растения аккумулируют солнечную энергию и затем отдают её людям.</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В недавних исследованиях Киевского НИИ гигиены и питания было установлено, что сырые овощи стимулируют обмен веществ, особенно пожилых людей, значительно больше, чем вареные.</w:t>
      </w:r>
    </w:p>
    <w:p>
      <w:pPr>
        <w:pStyle w:val="Normal"/>
        <w:jc w:val="both"/>
        <w:rPr/>
      </w:pPr>
      <w:r>
        <w:rPr>
          <w:rFonts w:cs="Times New Roman" w:ascii="Times New Roman" w:hAnsi="Times New Roman"/>
          <w:b/>
          <w:sz w:val="24"/>
          <w:szCs w:val="24"/>
        </w:rPr>
        <w:t>Сторонник вегитарианства 2:</w:t>
      </w:r>
      <w:r>
        <w:rPr>
          <w:rFonts w:cs="Times New Roman" w:ascii="Times New Roman" w:hAnsi="Times New Roman"/>
          <w:sz w:val="24"/>
          <w:szCs w:val="24"/>
        </w:rPr>
        <w:t xml:space="preserve">          Да, действительно! Идеальным для здоровья человека может быть только вегетарианское меню. Уже в древности люди подметили эту особенность.</w:t>
      </w:r>
    </w:p>
    <w:p>
      <w:pPr>
        <w:pStyle w:val="Normal"/>
        <w:tabs>
          <w:tab w:val="clear" w:pos="708"/>
          <w:tab w:val="left" w:pos="945" w:leader="none"/>
        </w:tabs>
        <w:jc w:val="both"/>
        <w:rPr>
          <w:rFonts w:ascii="Times New Roman" w:hAnsi="Times New Roman" w:cs="Times New Roman"/>
          <w:sz w:val="24"/>
          <w:szCs w:val="24"/>
        </w:rPr>
      </w:pPr>
      <w:r>
        <w:rPr>
          <w:rFonts w:cs="Times New Roman" w:ascii="Times New Roman" w:hAnsi="Times New Roman"/>
          <w:sz w:val="24"/>
          <w:szCs w:val="24"/>
        </w:rPr>
        <w:tab/>
        <w:t>Принципы идеального питания точно выразил Овид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лно вам люди себя осквернять недозволенной пищей!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у вас хлебные злаки, под тяжестью ношей богатой,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ных румяных плодов преклоняются ветви деревьев,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оздья на лозах висят наливные, коренья и травы нежные,</w:t>
      </w:r>
    </w:p>
    <w:p>
      <w:pPr>
        <w:pStyle w:val="Normal"/>
        <w:tabs>
          <w:tab w:val="clear" w:pos="708"/>
          <w:tab w:val="left" w:pos="915"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усные зреют в полях, а другие те, что грубее</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нь умягчает и делает слаще; </w:t>
      </w:r>
    </w:p>
    <w:p>
      <w:pPr>
        <w:pStyle w:val="Normal"/>
        <w:tabs>
          <w:tab w:val="clear" w:pos="708"/>
          <w:tab w:val="left" w:pos="975"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ая влага молочная и благовонные соты сладкого меда,</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ахнет душистой травой – тимианом.</w:t>
      </w:r>
    </w:p>
    <w:p>
      <w:pPr>
        <w:pStyle w:val="Normal"/>
        <w:tabs>
          <w:tab w:val="clear" w:pos="708"/>
          <w:tab w:val="left" w:pos="945"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прещаются вам…»</w:t>
      </w:r>
    </w:p>
    <w:p>
      <w:pPr>
        <w:pStyle w:val="Normal"/>
        <w:jc w:val="both"/>
        <w:rPr/>
      </w:pPr>
      <w:r>
        <w:rPr>
          <w:rFonts w:cs="Times New Roman" w:ascii="Times New Roman" w:hAnsi="Times New Roman"/>
          <w:b/>
          <w:sz w:val="24"/>
          <w:szCs w:val="24"/>
        </w:rPr>
        <w:t xml:space="preserve">Ведущий2:  </w:t>
      </w:r>
      <w:r>
        <w:rPr>
          <w:rFonts w:cs="Times New Roman" w:ascii="Times New Roman" w:hAnsi="Times New Roman"/>
          <w:sz w:val="24"/>
          <w:szCs w:val="24"/>
        </w:rPr>
        <w:t xml:space="preserve">Говорят, сколько людей – столько и мнений. Представим слово тем, кто считает вегетарианство неприемлемым. </w:t>
      </w:r>
    </w:p>
    <w:p>
      <w:pPr>
        <w:pStyle w:val="Normal"/>
        <w:jc w:val="both"/>
        <w:rPr/>
      </w:pPr>
      <w:r>
        <w:rPr>
          <w:rFonts w:cs="Times New Roman" w:ascii="Times New Roman" w:hAnsi="Times New Roman"/>
          <w:b/>
          <w:sz w:val="24"/>
          <w:szCs w:val="24"/>
        </w:rPr>
        <w:t>Противник вегетарианства</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значно можно утверждать, что длительное применение ортодоксального вегетарианства или веганства с годами приводит к резкому дефициту железа, цинка, кальция, витаминов А1, В2, В12, D, незаменимых аминокислот, поскольку они отсутствуют в растительной пище или имеются в недостаточном количестве. Хотя содержание кальция, железа, меди, цинка в рационах вегетарианцев количественно может быть достаточным, но усвояемость их из растительных продуктов низка.</w:t>
      </w:r>
    </w:p>
    <w:p>
      <w:pPr>
        <w:pStyle w:val="Normal"/>
        <w:jc w:val="both"/>
        <w:rPr>
          <w:rFonts w:ascii="Times New Roman" w:hAnsi="Times New Roman" w:cs="Times New Roman"/>
          <w:sz w:val="24"/>
          <w:szCs w:val="24"/>
        </w:rPr>
      </w:pPr>
      <w:r>
        <w:rPr>
          <w:rFonts w:cs="Times New Roman" w:ascii="Times New Roman" w:hAnsi="Times New Roman"/>
          <w:sz w:val="24"/>
          <w:szCs w:val="24"/>
        </w:rPr>
        <w:t>Даже у здоровых людей, исключивших из своего рациона все продукты животного происхождения, могут развиваться дисбиоз, гиповитаминоз и белковая недостаточность. Следовательно, строгое вегетарианство нельзя считать рациональным питанием для детей, подростков, беременных женщин, кормящих матерей, спортсм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вегетарианство не может обеспечить повышенную потребность в легкоусвояемом кальции у женщин в период постменопаузы и у пожилых людей, высок риск развития остеопороза.</w:t>
      </w:r>
    </w:p>
    <w:p>
      <w:pPr>
        <w:pStyle w:val="Normal"/>
        <w:jc w:val="both"/>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Мы уже говорили о том, что существуют разные направления в организации питания человека. Предоставим слово сторонникам сыроядения.</w:t>
      </w:r>
    </w:p>
    <w:p>
      <w:pPr>
        <w:pStyle w:val="Normal"/>
        <w:jc w:val="both"/>
        <w:rPr/>
      </w:pPr>
      <w:r>
        <w:rPr>
          <w:rFonts w:cs="Times New Roman" w:ascii="Times New Roman" w:hAnsi="Times New Roman"/>
          <w:b/>
          <w:sz w:val="24"/>
          <w:szCs w:val="24"/>
        </w:rPr>
        <w:t>Сторонник сыроя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ивести много фактов, которые подтверждают, что питаться пищей, не подвергнутой тепловой обработке – самая хорошая забота о своем здоровье. Посудите сами: сырая пища пережевывается гораздо дольше и медленней и поэтому хорошо усваивается; она способствует развитию обоняния и вкуса; человек начинает замечать тонкие ароматы и испытывать новые вкусовые ощущения. На заре своей истории человечество употребляло только &lt;&lt;живые&gt;&gt; продукты, но с началом использования огня и тепловой обработки питание изменилось решительным образом. Современный человек недополучает десятки, а может и сотни тысяч природных биологических веществ, которые удаляются из пищи при переработке.</w:t>
      </w:r>
    </w:p>
    <w:p>
      <w:pPr>
        <w:pStyle w:val="Normal"/>
        <w:jc w:val="both"/>
        <w:rPr>
          <w:rFonts w:ascii="Times New Roman" w:hAnsi="Times New Roman" w:cs="Times New Roman"/>
          <w:sz w:val="24"/>
          <w:szCs w:val="24"/>
        </w:rPr>
      </w:pPr>
      <w:r>
        <w:rPr>
          <w:rFonts w:cs="Times New Roman" w:ascii="Times New Roman" w:hAnsi="Times New Roman"/>
          <w:sz w:val="24"/>
          <w:szCs w:val="24"/>
        </w:rPr>
        <w:t>Безвредно ли это? Действительно, сырая пища уменьшает сопротивляемость организма, способствует развитию заболеваний. Но народы Севера, которые на протяжении многих веков употребляют строганину и сырое мясо чувствуют себя прекрасно. Поэтому я призываю вас употреблять пророщенные зерна пшеницы. Сколько полезного и питательного сможет получить организм подростка.</w:t>
      </w:r>
    </w:p>
    <w:p>
      <w:pPr>
        <w:pStyle w:val="Normal"/>
        <w:jc w:val="both"/>
        <w:rPr/>
      </w:pPr>
      <w:r>
        <w:rPr>
          <w:rFonts w:cs="Times New Roman" w:ascii="Times New Roman" w:hAnsi="Times New Roman"/>
          <w:b/>
          <w:sz w:val="24"/>
          <w:szCs w:val="24"/>
        </w:rPr>
        <w:t xml:space="preserve">Вопрос из зала </w:t>
      </w:r>
      <w:r>
        <w:rPr>
          <w:rFonts w:cs="Times New Roman" w:ascii="Times New Roman" w:hAnsi="Times New Roman"/>
          <w:sz w:val="24"/>
          <w:szCs w:val="24"/>
        </w:rPr>
        <w:t>Вы говорите о пользе сыроядения, мотивируя тем, что сырые растительные продукты особенно богаты биоактивными веществами, которые могут быстро разрушаться при термической обработке. Но сырое мясо и другие продукты животного происхождения могут быть загрязнены яйцами гельминтов и другими возбудителями заболеваний. Как быть в этом случае?</w:t>
      </w:r>
    </w:p>
    <w:p>
      <w:pPr>
        <w:pStyle w:val="Normal"/>
        <w:jc w:val="both"/>
        <w:rPr/>
      </w:pPr>
      <w:r>
        <w:rPr>
          <w:rFonts w:cs="Times New Roman" w:ascii="Times New Roman" w:hAnsi="Times New Roman"/>
          <w:b/>
          <w:sz w:val="24"/>
          <w:szCs w:val="24"/>
        </w:rPr>
        <w:t>Комментарий :</w:t>
      </w:r>
      <w:r>
        <w:rPr>
          <w:rFonts w:cs="Times New Roman" w:ascii="Times New Roman" w:hAnsi="Times New Roman"/>
          <w:sz w:val="24"/>
          <w:szCs w:val="24"/>
        </w:rPr>
        <w:t xml:space="preserve">  действительно, на каком -то этапе своего развития человек, не зная огня, ел все в сыром виде. Однако получение огня, с помощью которого обрабатывалась пища, стало одной из главных причин того, что человек стал человеком. Благодаря термической обработке пища дольше сохраняется, появляется возможность создавать некоторые её запасы, при этом высвобождается время для  трудовой деятельности. Недостатки тепловой обработки продуктов есть – это и частичное разрушение витаминов, и даже образование нежелательных для организма веществ – это правильно. Но положительного больше – это и размягчение продукта, и лучшее его усвоение, обеспечение санитарно-гигиенической безопасности (особенно мяса, рыбы, молока), улучшение вкусовых достоинств с помощью кулинарных приемов. Многие возбудители кишечных заболеваний не выдерживают нагревания и кипячения.</w:t>
      </w:r>
    </w:p>
    <w:p>
      <w:pPr>
        <w:pStyle w:val="Normal"/>
        <w:jc w:val="both"/>
        <w:rPr/>
      </w:pPr>
      <w:r>
        <w:rPr>
          <w:rFonts w:cs="Times New Roman" w:ascii="Times New Roman" w:hAnsi="Times New Roman"/>
          <w:b/>
          <w:sz w:val="24"/>
          <w:szCs w:val="24"/>
        </w:rPr>
        <w:t>Ведущий2</w:t>
      </w:r>
      <w:r>
        <w:rPr>
          <w:rFonts w:cs="Times New Roman" w:ascii="Times New Roman" w:hAnsi="Times New Roman"/>
          <w:sz w:val="24"/>
          <w:szCs w:val="24"/>
        </w:rPr>
        <w:t>: Спасибо! Из этих выступлений ясно, что сыроядение является небезопасным, хотя и в этой теории есть рациональное зерно. А теперь послушаем сторонника раздельного питания.</w:t>
      </w:r>
    </w:p>
    <w:p>
      <w:pPr>
        <w:pStyle w:val="Normal"/>
        <w:jc w:val="both"/>
        <w:rPr/>
      </w:pPr>
      <w:r>
        <w:rPr>
          <w:rFonts w:cs="Times New Roman" w:ascii="Times New Roman" w:hAnsi="Times New Roman"/>
          <w:b/>
          <w:sz w:val="24"/>
          <w:szCs w:val="24"/>
        </w:rPr>
        <w:t>Сторонник раздельного питания</w:t>
      </w:r>
      <w:r>
        <w:rPr>
          <w:rFonts w:cs="Times New Roman" w:ascii="Times New Roman" w:hAnsi="Times New Roman"/>
          <w:sz w:val="24"/>
          <w:szCs w:val="24"/>
        </w:rPr>
        <w:t>: мне бы хотелось обратить внимание присутствующих на теорию раздельного питания. Давайте еще раз обратим внимание на нашу пищеварительную систему. И.П.Павлов установил, что на каждый вид пищи(хлеб, молоко, мясо и т.д.) выделяются различные по количеству и качеству пищеварительные соки. Обработка и переваривание  каждого вида пищи протекает в соответствующем отделе пищеварительного тракта и занимает определенное время. Возьмем, к примеру, пельмени. Давайте немного попутешествуем вместе с ними по пищеварительной системе. Во рту пельмень тщательно пережевывается, смачивается слюной – вкусно! Прежде чем успели проглотить, фермент амилаза, который содержится в слюне, начинает расщеплять углеводы, которых много в тесте. Затем пищевой комок попадает в желудок. Здесь среда кислая, вырабатывается фермент, расщепляющий белки. А сметана, которая содержит много жиров, замедляет пищеварение, тормозит выделение желудочного сока, действующего на мясо. И вот такой пищевой комок, вместо того, чтобы давать нам энергию и строительный материал, лежит тяжелым грузом, что ведет к существенному напряжению всего организма. «Природа не придумала бутербродов» - говорит П.Брег. Отсюда вывод: раздельное питание необходимо.</w:t>
      </w:r>
    </w:p>
    <w:p>
      <w:pPr>
        <w:pStyle w:val="Normal"/>
        <w:jc w:val="both"/>
        <w:rPr>
          <w:rFonts w:ascii="Times New Roman" w:hAnsi="Times New Roman" w:cs="Times New Roman"/>
          <w:sz w:val="24"/>
          <w:szCs w:val="24"/>
        </w:rPr>
      </w:pPr>
      <w:r>
        <w:rPr>
          <w:rFonts w:cs="Times New Roman" w:ascii="Times New Roman" w:hAnsi="Times New Roman"/>
          <w:b/>
          <w:sz w:val="24"/>
          <w:szCs w:val="24"/>
        </w:rPr>
        <w:t>Ведущий1</w:t>
      </w:r>
      <w:r>
        <w:rPr>
          <w:rFonts w:cs="Times New Roman" w:ascii="Times New Roman" w:hAnsi="Times New Roman"/>
          <w:sz w:val="24"/>
          <w:szCs w:val="24"/>
        </w:rPr>
        <w:t>: но у сторонников раздельного питания есть и противники. Пусть выскажутся и они.</w:t>
      </w:r>
    </w:p>
    <w:p>
      <w:pPr>
        <w:pStyle w:val="Normal"/>
        <w:jc w:val="both"/>
        <w:rPr/>
      </w:pPr>
      <w:r>
        <w:rPr>
          <w:rFonts w:cs="Times New Roman" w:ascii="Times New Roman" w:hAnsi="Times New Roman"/>
          <w:b/>
          <w:sz w:val="24"/>
          <w:szCs w:val="24"/>
        </w:rPr>
        <w:t>Противник раздельного питания</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ники раздельного питания уверены, что стоит вам начать правильно комбинировать продукты, как работа поджелудочной железы наладится. Обмен веществ улучшится, и вы начнете худеть без всяких дополнительных усилий с вашей стороны. Тем, кто решил опробовать эту диету на себе, придется усвоить несколько правил:</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вал между поеданиями этих кушаний должен составлять не менее двух часо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хмалистые продукты можно комбинировать с жирами (сливки, сметана, масло, сало). То есть, если верить Шелтону, картошка с салом вполне допустима, а вот «классическое» блюдо – макароны с котлетой – не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ществует группа нейтральных продуктов, таких как свежие овощи (кроме картошки) и фрукты (кроме бананов). Ими можно заедать как белки, так и углеводы.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и Шелтона уверены, что если придерживаться этих рекомендаций, то лишние килограммы улетучатся без следа, а вы почувствуете приток энергии и жизненных си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ники раздельного питания уверены, что, создавая свою теорию, Шелтон допустил целый ряд ошиб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ервых, когда вы усаживаетесь за стол, ваш желудок не знает, что лежит на тарелке – кусок мяса или порция макарон, а потому на всякий случай вырабатывает и соляную кислоту, и щелочные ферменты. А раз так, при раздельном питании большинство тех или других веществ будет пропадать зря. Из-за этого могут возникнуть неполадки с желудком, и люди, приучившие себя к раздельному питанию, через некоторое время утрачивают способность переваривать смешанную пищ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вторых, теорию раздельного употребления белков и углеводов довольно трудно реализовать на практике, ведь большинство продуктов одновременно содержит и то, и другое. Так в «углеводной» картошке имеется некоторое количество растительного белка, а в мясе присутствует так называемый животный крахмал – гликоген. Поэтому нет смысла мучиться, поедая отбивную отдельно от картофельного пюр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ому же раздельное питание может надолго вогнать в тоску и депрессию. Известно, что хорошее настроение напрямую зависит от наличия в головном мозге неких веществ – гормонов серотонина и допамина. Именно эти «гормоны счастья» не дают вам загрустить и превратиться в злобное, недоверчивое существ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Комментарий :</w:t>
      </w:r>
    </w:p>
    <w:p>
      <w:pPr>
        <w:pStyle w:val="Normal"/>
        <w:ind w:left="-10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тельно выслушав выступления предыдущих ораторов, позволю себе высказать свое           мнение. В любом возрасте питание должно быть сбалансированным и разнообразным. Время от времени появляются различные представления о вреде то сахара, то соли, то холестерина (икра, яйца). Если свести все эти «рекомендации» воедино, то выяснится, что вредно вообще есть что-либо, кроме черного хлеба, и пить что-либо, кроме воды. Однако многовековой опыт человечества отобрал всё самое ценно в пищи, что может быть полезным для организма.</w:t>
      </w:r>
    </w:p>
    <w:p>
      <w:pPr>
        <w:pStyle w:val="Normal"/>
        <w:ind w:left="-10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мненно, в каждой теории есть своё рациональное зерно. Я согласна с тем, что растительная пища имеет ряд достоинств: растения содержат витамины, в них много минеральных веществ, пищевых волокон, необходимых для нормального пищеварения, но известно, что белки в подавляющем большинстве неполноценны: в них не хватает некоторых незаменимых аминокислот. Недостаток белка, особенно животного, задерживает рост и развитие организма, что недопустимо в молодом возрасте.</w:t>
      </w:r>
    </w:p>
    <w:p>
      <w:pPr>
        <w:pStyle w:val="Normal"/>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численными научными фактами установлено, что несовместимых продуктов просто нет. Это и подтверждается многовековым опытом человечества, Иное дело, что людям, страдающим заболеваниями желудочно-кишечного тракта, противопоказаны некоторые продукты и все их сочетания.</w:t>
      </w:r>
    </w:p>
    <w:p>
      <w:pPr>
        <w:pStyle w:val="Normal"/>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ещё немного о раздельном питании… Вы знаете, что более глубокие процессы переваривания и всасывания протекают в тонком кишечнике. В 12-перстную кишку изливается сок поджелудочной железы, который содержит ферменты, расщепляющие белки, жиры, углеводы. Прием же раздельно сначала белков, затем углеводов приведёт к тому, что в первом случае «безработными» окажутся ферменты, расщепляющие углеводы, а во втором- наоборот. При употреблении смешанной пищи для организма характерно параллельное всасывание продуктов. Один из примеров выгодного сочетания - мясо с овощами. В мясе много белка, а в овощах- углеводов, но вместе они дополняют друг друга. </w:t>
      </w:r>
    </w:p>
    <w:p>
      <w:pPr>
        <w:pStyle w:val="Normal"/>
        <w:ind w:left="-1080" w:hanging="0"/>
        <w:jc w:val="both"/>
        <w:rPr/>
      </w:pPr>
      <w:r>
        <w:rPr>
          <w:rFonts w:cs="Times New Roman" w:ascii="Times New Roman" w:hAnsi="Times New Roman"/>
          <w:b/>
          <w:sz w:val="24"/>
          <w:szCs w:val="24"/>
        </w:rPr>
        <w:t xml:space="preserve">Ведущий 2: </w:t>
      </w:r>
      <w:r>
        <w:rPr>
          <w:rFonts w:cs="Times New Roman" w:ascii="Times New Roman" w:hAnsi="Times New Roman"/>
          <w:sz w:val="24"/>
          <w:szCs w:val="24"/>
        </w:rPr>
        <w:t xml:space="preserve">в последнее время на российском рынке появился большой ассортимент продуктов, которые стали неотъемлемой частью нашего питания.   Это гамбургеры, чизбургеры, хотдоги, супы и каши быстрого приготовления, чипсы, сухарики, орешки. Некоторые из этих продукты очень полюбились нам, о чем свидетельствует опрос. Для тех людей, которые живут в высоком темпе и не имеют возможности, сил и времени ежедневно готовить «правильные» обеды и ужины, продукты, которые можно приготовить по принципу « просто добавь воды» или «разогрей в микроволновке» представляются удачным выходом, но задумайтесь над следующим фрагментом.( </w:t>
      </w:r>
      <w:hyperlink r:id="rId6">
        <w:r>
          <w:rPr>
            <w:rStyle w:val="InternetLink"/>
            <w:rFonts w:cs="Times New Roman" w:ascii="Times New Roman" w:hAnsi="Times New Roman"/>
            <w:sz w:val="24"/>
            <w:szCs w:val="24"/>
          </w:rPr>
          <w:t>см.приложение № 5 Картофель)</w:t>
        </w:r>
      </w:hyperlink>
      <w:r>
        <w:rPr>
          <w:rFonts w:cs="Times New Roman" w:ascii="Times New Roman" w:hAnsi="Times New Roman"/>
          <w:sz w:val="24"/>
          <w:szCs w:val="24"/>
        </w:rPr>
        <w:t>.</w:t>
      </w:r>
    </w:p>
    <w:p>
      <w:pPr>
        <w:pStyle w:val="Normal"/>
        <w:ind w:left="-1080" w:hanging="0"/>
        <w:jc w:val="both"/>
        <w:rPr/>
      </w:pPr>
      <w:r>
        <w:rPr>
          <w:rFonts w:cs="Times New Roman" w:ascii="Times New Roman" w:hAnsi="Times New Roman"/>
          <w:sz w:val="24"/>
          <w:szCs w:val="24"/>
        </w:rPr>
        <w:t>Как известно, в хорошую дорогую машину нельзя заливать плохой бензин</w:t>
      </w:r>
      <w:r>
        <w:rPr>
          <w:rFonts w:cs="Times New Roman" w:ascii="Times New Roman" w:hAnsi="Times New Roman"/>
          <w:b/>
          <w:sz w:val="24"/>
          <w:szCs w:val="24"/>
        </w:rPr>
        <w:t>.</w:t>
      </w:r>
      <w:r>
        <w:rPr>
          <w:rFonts w:cs="Times New Roman" w:ascii="Times New Roman" w:hAnsi="Times New Roman"/>
          <w:sz w:val="24"/>
          <w:szCs w:val="24"/>
        </w:rPr>
        <w:t xml:space="preserve"> Почему же мы , зная о возможных последствиях потребления таких продуктов, все-таки позволяем себе их есть?</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 xml:space="preserve">Провели опыт. В качестве испытуемого был журналист, который питался продуктами быстрого приготовления, так называемыми фастфудами. Посмотрите, что произошло с ним через две недели такой «диеты». </w:t>
      </w:r>
    </w:p>
    <w:p>
      <w:pPr>
        <w:pStyle w:val="Normal"/>
        <w:ind w:left="-1080" w:hanging="0"/>
        <w:jc w:val="both"/>
        <w:rPr/>
      </w:pPr>
      <w:hyperlink r:id="rId7">
        <w:r>
          <w:rPr>
            <w:rStyle w:val="InternetLink"/>
            <w:rFonts w:cs="Times New Roman" w:ascii="Times New Roman" w:hAnsi="Times New Roman"/>
            <w:sz w:val="24"/>
            <w:szCs w:val="24"/>
          </w:rPr>
          <w:t>(см. приложение №6 конец эксперимента)</w:t>
        </w:r>
      </w:hyperlink>
      <w:r>
        <w:rPr>
          <w:rFonts w:cs="Times New Roman" w:ascii="Times New Roman" w:hAnsi="Times New Roman"/>
          <w:sz w:val="24"/>
          <w:szCs w:val="24"/>
        </w:rPr>
        <w:t xml:space="preserve"> </w:t>
      </w:r>
    </w:p>
    <w:p>
      <w:pPr>
        <w:pStyle w:val="Normal"/>
        <w:ind w:left="-1080" w:hanging="0"/>
        <w:jc w:val="both"/>
        <w:rPr>
          <w:rFonts w:ascii="Times New Roman" w:hAnsi="Times New Roman" w:cs="Times New Roman"/>
          <w:sz w:val="24"/>
          <w:szCs w:val="24"/>
        </w:rPr>
      </w:pPr>
      <w:r>
        <w:rPr>
          <w:rFonts w:cs="Times New Roman" w:ascii="Times New Roman" w:hAnsi="Times New Roman"/>
          <w:b/>
          <w:sz w:val="24"/>
          <w:szCs w:val="24"/>
        </w:rPr>
        <w:t>Вопрос из зала</w:t>
      </w:r>
      <w:r>
        <w:rPr>
          <w:rFonts w:cs="Times New Roman" w:ascii="Times New Roman" w:hAnsi="Times New Roman"/>
          <w:sz w:val="24"/>
          <w:szCs w:val="24"/>
        </w:rPr>
        <w:t>: а влияет ли на здоровье потребление различных газированных напитков?</w:t>
      </w:r>
    </w:p>
    <w:p>
      <w:pPr>
        <w:pStyle w:val="Normal"/>
        <w:ind w:left="-1080" w:hanging="0"/>
        <w:jc w:val="both"/>
        <w:rPr>
          <w:rFonts w:ascii="Times New Roman" w:hAnsi="Times New Roman" w:cs="Times New Roman"/>
          <w:sz w:val="24"/>
          <w:szCs w:val="24"/>
        </w:rPr>
      </w:pPr>
      <w:r>
        <w:rPr>
          <w:rFonts w:cs="Times New Roman" w:ascii="Times New Roman" w:hAnsi="Times New Roman"/>
          <w:b/>
          <w:sz w:val="24"/>
          <w:szCs w:val="24"/>
        </w:rPr>
        <w:t>Комментарий</w:t>
      </w:r>
      <w:r>
        <w:rPr>
          <w:rFonts w:cs="Times New Roman" w:ascii="Times New Roman" w:hAnsi="Times New Roman"/>
          <w:sz w:val="24"/>
          <w:szCs w:val="24"/>
        </w:rPr>
        <w:t>: Безусловно, влияет! Потребление прохладительных становится всё более распространённым,  даже среди детей в возрасте 1-2лет.</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Установлено, что чрезмерное употребление газированных напитков в детстве может привести к дефициту кальция. Но эти напитки влияют не только на организм ребёнка, но и на организм взрослого человека… Внимание на экран.(</w:t>
      </w:r>
      <w:hyperlink r:id="rId8">
        <w:r>
          <w:rPr>
            <w:rStyle w:val="InternetLink"/>
            <w:rFonts w:cs="Times New Roman" w:ascii="Times New Roman" w:hAnsi="Times New Roman"/>
            <w:sz w:val="24"/>
            <w:szCs w:val="24"/>
          </w:rPr>
          <w:t>см приложение №7 газировка в организме)</w:t>
        </w:r>
      </w:hyperlink>
    </w:p>
    <w:p>
      <w:pPr>
        <w:pStyle w:val="Normal"/>
        <w:ind w:left="-1080" w:hanging="0"/>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Содержащаяся в напитках углекислота раздражает слизистую оболочку ЖКТ, вызывает отрыжку, вздутие кишечника, а в дальнейшем может привести к заболеваниям ЖКТ, например гастрит . Необходимо помнить, что употребление газированных напитков может повышать кислотность желудочного сока, стимулировать моторную деятельность кишечника, вызывать реакцию непереносимости… Все химические добавки, внесённые для улучшения вкуса, цвета, запаха, а также консерванты, внесённые для увеличения срока годности, являются довольно сильными аллергенами. И не только… Внимание на экран.(</w:t>
      </w:r>
      <w:hyperlink r:id="rId9">
        <w:r>
          <w:rPr>
            <w:rStyle w:val="InternetLink"/>
            <w:rFonts w:cs="Times New Roman" w:ascii="Times New Roman" w:hAnsi="Times New Roman"/>
            <w:sz w:val="24"/>
            <w:szCs w:val="24"/>
          </w:rPr>
          <w:t>см. приложение №8  печень в газировке)</w:t>
        </w:r>
      </w:hyperlink>
    </w:p>
    <w:p>
      <w:pPr>
        <w:pStyle w:val="Normal"/>
        <w:jc w:val="both"/>
        <w:rPr>
          <w:rFonts w:ascii="Times New Roman" w:hAnsi="Times New Roman" w:cs="Times New Roman"/>
          <w:sz w:val="24"/>
          <w:szCs w:val="24"/>
        </w:rPr>
      </w:pPr>
      <w:hyperlink r:id="rId10">
        <w:r>
          <w:rPr>
            <w:rFonts w:cs="Times New Roman" w:ascii="Times New Roman" w:hAnsi="Times New Roman"/>
            <w:sz w:val="24"/>
            <w:szCs w:val="24"/>
          </w:rPr>
          <w:t>Поэтому употребление газированных напитков является не желательным для детей дошкольного и школьного возраста, ЖКТ которых ещё не сформировался, а также детям с предрасположенность к заболеваниям ЖКТ или уже страдающим этим заболеванием. А теперь ещё раз обратимся к экрану</w:t>
        </w:r>
      </w:hyperlink>
      <w:hyperlink r:id="rId11">
        <w:r>
          <w:rPr>
            <w:rStyle w:val="InternetLink"/>
            <w:rFonts w:cs="Times New Roman" w:ascii="Times New Roman" w:hAnsi="Times New Roman"/>
            <w:sz w:val="24"/>
            <w:szCs w:val="24"/>
          </w:rPr>
          <w:t>…(см. приложение №9 жевательная конфета в газировке)</w:t>
        </w:r>
      </w:hyperlink>
    </w:p>
    <w:p>
      <w:pPr>
        <w:pStyle w:val="Normal"/>
        <w:jc w:val="both"/>
        <w:rPr>
          <w:rFonts w:ascii="Times New Roman" w:hAnsi="Times New Roman" w:cs="Times New Roman"/>
          <w:sz w:val="24"/>
          <w:szCs w:val="24"/>
        </w:rPr>
      </w:pPr>
      <w:r>
        <w:rPr>
          <w:rFonts w:cs="Times New Roman" w:ascii="Times New Roman" w:hAnsi="Times New Roman"/>
          <w:b/>
          <w:sz w:val="24"/>
          <w:szCs w:val="24"/>
        </w:rPr>
        <w:t>Ведущий:</w:t>
      </w:r>
      <w:r>
        <w:rPr>
          <w:rFonts w:cs="Times New Roman" w:ascii="Times New Roman" w:hAnsi="Times New Roman"/>
          <w:sz w:val="24"/>
          <w:szCs w:val="24"/>
        </w:rPr>
        <w:t xml:space="preserve"> Спасибо! Наш разговор уже попадает в раздел «что лучше не есть?» Но как –то хотелось бы закончить нашу дискуссию на положительной ноте и сформулировать семь золотых правил потребления пищи. </w:t>
      </w:r>
      <w:hyperlink r:id="rId12">
        <w:r>
          <w:rPr>
            <w:rStyle w:val="InternetLink"/>
            <w:rFonts w:cs="Times New Roman" w:ascii="Times New Roman" w:hAnsi="Times New Roman"/>
            <w:sz w:val="24"/>
            <w:szCs w:val="24"/>
          </w:rPr>
          <w:t>(см приложение №9 семь золотых правил)</w:t>
        </w:r>
      </w:hyperlink>
    </w:p>
    <w:p>
      <w:pPr>
        <w:pStyle w:val="Normal"/>
        <w:jc w:val="both"/>
        <w:rPr>
          <w:rFonts w:ascii="Times New Roman" w:hAnsi="Times New Roman" w:cs="Times New Roman"/>
          <w:sz w:val="24"/>
          <w:szCs w:val="24"/>
        </w:rPr>
      </w:pPr>
      <w:r>
        <w:rPr>
          <w:rFonts w:cs="Times New Roman" w:ascii="Times New Roman" w:hAnsi="Times New Roman"/>
          <w:b/>
          <w:sz w:val="24"/>
          <w:szCs w:val="24"/>
        </w:rPr>
        <w:t>Ведущий : подведем итоги экспресс-опроса.</w:t>
      </w:r>
      <w:r>
        <w:rPr>
          <w:rFonts w:cs="Times New Roman" w:ascii="Times New Roman" w:hAnsi="Times New Roman"/>
          <w:sz w:val="24"/>
          <w:szCs w:val="24"/>
        </w:rPr>
        <w:t xml:space="preserve"> ( выводится диаграмма типов питания, выбранных участниками и даётся анализ-рекомендация по кажд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t>Честно ли Вы выбрали вариант?  Вы знаете, что самопознание – первый шаг к самоусовершенствованию. Только при сознательном отношении к ошибкам в своем питании Вам удастся от них избавиться. Все зависит только от Вас самих.</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Если Вы выбрали первый вариан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Вы рискуете своим здоровьем. О сбалансированном питании вы до сих пор не заботились или, по крайней мере, не задумывались о нем по-настоящему. Вы едите то, что хотите. Если вы будете продолжать так же и далее, то </w:t>
      </w:r>
      <w:r>
        <w:rPr>
          <w:rFonts w:cs="Times New Roman" w:ascii="Times New Roman" w:hAnsi="Times New Roman"/>
          <w:b/>
          <w:sz w:val="24"/>
          <w:szCs w:val="24"/>
        </w:rPr>
        <w:t xml:space="preserve">повредите своему здоровью  </w:t>
      </w:r>
      <w:r>
        <w:rPr>
          <w:rFonts w:cs="Times New Roman" w:ascii="Times New Roman" w:hAnsi="Times New Roman"/>
          <w:sz w:val="24"/>
          <w:szCs w:val="24"/>
        </w:rPr>
        <w:t xml:space="preserve">и работоспособности. В результате неправильного питания организм преждевременно стареет, и человек заболевает. Нарушение энергетического и диетического баланса влечет за собой более 70% случаев возникновения сердечнососудистых заболеваний и рака. Неправильное питание приводит также к избыточному весу и плохому самочувствию. Требуется кардинальный пересмотр рациона!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Если Вы выбрали второй вариан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 целом вы знаете, что означает здоровое питание. К сожалению, иногда обмен веществ нарушается. Например, когда вы находитесь в состоянии стресса, печальны или разочарованны. Тогда вы едите, потому что надо поесть. Совет: не позволяйте себе этого. Устраивайте каждые два часа перерыв и съедайте немного свежих овощей или фруктов. Так вы целенаправленно утолите голо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Если Вы выбрали третий вариан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оздравляем, вы точно знаете, как надо питаться, и следите за этим. Продолжайте так и дальше! Старайтесь больше узнать о правильном питании   например о том,  что одна порция жареного картофеля содержит в три раза больше калорий и в пять раз больше жира, чем такая же порция картофельного пюре. И еще один совет: если вы хотите определенный продукт, позвольте его себе</w:t>
      </w:r>
      <w:r>
        <w:rPr>
          <w:rFonts w:cs="Times New Roman" w:ascii="Times New Roman" w:hAnsi="Times New Roman"/>
          <w:b/>
          <w:sz w:val="24"/>
          <w:szCs w:val="24"/>
        </w:rPr>
        <w:t>. Главное, что вы едите его сознательно</w:t>
      </w:r>
      <w:r>
        <w:rPr>
          <w:rFonts w:cs="Times New Roman" w:ascii="Times New Roman" w:hAnsi="Times New Roman"/>
          <w:sz w:val="24"/>
          <w:szCs w:val="24"/>
        </w:rPr>
        <w:t xml:space="preserve"> и с чистой совестью.</w:t>
      </w:r>
    </w:p>
    <w:p>
      <w:pPr>
        <w:pStyle w:val="Style15"/>
        <w:ind w:left="0" w:hanging="0"/>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предлагаем Вам разделиться на группы, для того, чтобы попробовать составить корзину правильного питания.</w:t>
      </w:r>
    </w:p>
    <w:p>
      <w:pPr>
        <w:pStyle w:val="Style15"/>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едущий 2 </w:t>
      </w:r>
      <w:r>
        <w:rPr>
          <w:rFonts w:cs="Times New Roman" w:ascii="Times New Roman" w:hAnsi="Times New Roman"/>
          <w:sz w:val="24"/>
          <w:szCs w:val="24"/>
        </w:rPr>
        <w:t>Оценивает правильность подобранных продуктов</w:t>
      </w:r>
      <w:r>
        <w:rPr>
          <w:rFonts w:cs="Times New Roman" w:ascii="Times New Roman" w:hAnsi="Times New Roman"/>
          <w:b/>
          <w:sz w:val="24"/>
          <w:szCs w:val="24"/>
        </w:rPr>
        <w:t>.</w:t>
      </w:r>
    </w:p>
    <w:p>
      <w:pPr>
        <w:pStyle w:val="Style15"/>
        <w:ind w:left="0" w:hanging="0"/>
        <w:jc w:val="both"/>
        <w:rPr/>
      </w:pPr>
      <w:r>
        <w:rPr>
          <w:rFonts w:cs="Times New Roman" w:ascii="Times New Roman" w:hAnsi="Times New Roman"/>
          <w:b/>
          <w:sz w:val="24"/>
          <w:szCs w:val="24"/>
        </w:rPr>
        <w:t>Ведущий 1</w:t>
      </w:r>
      <w:r>
        <w:rPr>
          <w:rFonts w:cs="Times New Roman" w:ascii="Times New Roman" w:hAnsi="Times New Roman"/>
          <w:sz w:val="24"/>
          <w:szCs w:val="24"/>
        </w:rPr>
        <w:t xml:space="preserve">: чтобы вы ещё раз подумали о своем питании, нам хотелось бы подарить Вам  буклет «Рациональное питание – залог твоего здоровья» или советы от друзей. </w:t>
      </w:r>
    </w:p>
    <w:p>
      <w:pPr>
        <w:pStyle w:val="Style15"/>
        <w:ind w:left="0" w:hanging="0"/>
        <w:jc w:val="both"/>
        <w:rPr/>
      </w:pPr>
      <w:r>
        <w:rPr>
          <w:rFonts w:cs="Times New Roman" w:ascii="Times New Roman" w:hAnsi="Times New Roman"/>
          <w:sz w:val="24"/>
          <w:szCs w:val="24"/>
        </w:rPr>
        <w:t>(Участники проекта раздают присутствующим буклеты).</w:t>
      </w:r>
    </w:p>
    <w:p>
      <w:pPr>
        <w:pStyle w:val="Style15"/>
        <w:ind w:left="0" w:hanging="0"/>
        <w:jc w:val="both"/>
        <w:rPr/>
      </w:pPr>
      <w:r>
        <w:rPr>
          <w:rFonts w:cs="Times New Roman" w:ascii="Times New Roman" w:hAnsi="Times New Roman"/>
          <w:b/>
          <w:sz w:val="24"/>
          <w:szCs w:val="24"/>
        </w:rPr>
        <w:t>Ведущий 2</w:t>
      </w:r>
      <w:r>
        <w:rPr>
          <w:rFonts w:cs="Times New Roman" w:ascii="Times New Roman" w:hAnsi="Times New Roman"/>
          <w:sz w:val="24"/>
          <w:szCs w:val="24"/>
        </w:rPr>
        <w:t>: Спасибо! Ток-шоу завершено. Надеемся, что ваш интерес к здоровому питанию и образу жизни позволит сохранить ваше здоровье и здоровье ваших будущих дете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69;&#1082;&#1089;&#1087;&#1088;&#1077;&#1089;&#1089;.docx" TargetMode="External"/><Relationship Id="rId3" Type="http://schemas.openxmlformats.org/officeDocument/2006/relationships/hyperlink" Target="../in/&#1085;&#1072;&#1095;&#1072;&#1083;&#1086;.wmv" TargetMode="External"/><Relationship Id="rId4" Type="http://schemas.openxmlformats.org/officeDocument/2006/relationships/hyperlink" Target="../in/&#1063;&#1090;&#1086;%20&#1080;%20&#1082;&#1072;&#1082;%20&#1084;&#1099;%20&#1077;&#1076;&#1080;&#1084;.docx" TargetMode="External"/><Relationship Id="rId5" Type="http://schemas.openxmlformats.org/officeDocument/2006/relationships/hyperlink" Target="../in/&#1072;&#1085;&#1072;&#1083;&#1080;&#1079;%20&#1089;&#1086;&#1094;&#1080;&#1086;&#1083;&#1086;&#1075;&#1080;&#1095;&#1077;&#1089;&#1082;&#1086;&#1075;&#1086;%20&#1086;&#1087;&#1088;&#1086;&#1089;&#1072;.ppt" TargetMode="External"/><Relationship Id="rId6" Type="http://schemas.openxmlformats.org/officeDocument/2006/relationships/hyperlink" Target="../in/&#1082;&#1072;&#1088;&#1090;&#1086;&#1092;&#1077;&#1083;&#1100;.wmv" TargetMode="External"/><Relationship Id="rId7" Type="http://schemas.openxmlformats.org/officeDocument/2006/relationships/hyperlink" Target="../in/&#1082;&#1086;&#1085;&#1077;&#1094;%20&#1101;&#1082;&#1089;&#1087;&#1077;&#1088;&#1080;&#1084;&#1077;&#1085;&#1090;&#1072;.wmv" TargetMode="External"/><Relationship Id="rId8" Type="http://schemas.openxmlformats.org/officeDocument/2006/relationships/hyperlink" Target="../in/&#1075;&#1072;&#1079;&#1080;&#1088;&#1086;&#1074;&#1082;&#1072;%20&#1074;%20&#1086;&#1088;&#1075;&#1072;&#1085;&#1080;&#1079;&#1084;&#1077;.wmv" TargetMode="External"/><Relationship Id="rId9" Type="http://schemas.openxmlformats.org/officeDocument/2006/relationships/hyperlink" Target="../in/&#1055;&#1077;&#1095;&#1077;&#1085;&#1100;%20&#1074;%20&#1075;&#1072;&#1079;&#1080;&#1088;&#1086;&#1074;&#1082;&#1077;..wmv" TargetMode="External"/><Relationship Id="rId10" Type="http://schemas.openxmlformats.org/officeDocument/2006/relationships/hyperlink" Target="../in/&#1055;&#1077;&#1095;&#1077;&#1085;&#1100;%20&#1074;%20&#1075;&#1072;&#1079;&#1080;&#1088;&#1086;&#1074;&#1082;&#1077;..wmv" TargetMode="External"/><Relationship Id="rId11" Type="http://schemas.openxmlformats.org/officeDocument/2006/relationships/hyperlink" Target="../in/&#1078;&#1077;&#1074;&#1072;&#1090;&#1077;&#1083;&#1100;&#1085;&#1072;&#1103;%20&#1082;&#1086;&#1085;&#1092;&#1077;&#1090;&#1072;%20&#1074;%20&#1075;&#1072;&#1079;&#1080;&#1088;&#1086;&#1074;&#1082;&#1077;.wmv" TargetMode="External"/><Relationship Id="rId12" Type="http://schemas.openxmlformats.org/officeDocument/2006/relationships/hyperlink" Target="../in/&#1089;&#1077;&#1084;&#1100;%20&#1079;&#1086;&#1083;&#1086;&#1090;&#1099;&#1093;%20&#1087;&#1088;&#1072;&#1074;&#1080;&#1083;%20&#1087;&#1080;%20&#1090;%20&#1072;&#1085;&#1080;%20&#1103;.pp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10:00Z</dcterms:created>
  <dc:creator>ДОМ</dc:creator>
  <dc:description/>
  <cp:keywords/>
  <dc:language>en-US</dc:language>
  <cp:lastModifiedBy>ДОМ</cp:lastModifiedBy>
  <dcterms:modified xsi:type="dcterms:W3CDTF">2011-01-21T15:58:00Z</dcterms:modified>
  <cp:revision>6</cp:revision>
  <dc:subject/>
  <dc:title>Урок</dc:title>
</cp:coreProperties>
</file>